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24/14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Normal"/>
        <w:ind w:left="426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ykonanie redakcji językowej, korekty,  składu komputerowego czterech publikacji, w tym uzupełnienie w jednej publikacji „ślepego” indeksu przygotowanego przez Zamawiającego dla Akademii im. Jana Długosza w Częstochowie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ĘKALA A. (RED.) - WYBRANE PROBLEMY EDUKACJI DZIECKA W XXI W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PIETRUSZEWSKA-KOBIELA G. (RED.) -MIĘDZY XX A XXI WIEKIE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Z LITERATUROZNAWCZYCH WARSZTATÓW BADAWCZYCH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GIL A. (RED.) - ZESTAW NARZĘDZI EWALUACYJNYCH DLA INSTYTUCJI OŚWIATOWYCH. ZWIĘKSZANIE WPŁYWU EDUKACJI NA JAKOŚĆ ŻYCIA SENIORÓW</w:t>
      </w:r>
      <w:r>
        <w:rPr>
          <w:rFonts w:cs="Tahoma" w:ascii="Tahoma" w:hAnsi="Tahoma"/>
          <w:b/>
        </w:rPr>
        <w:t xml:space="preserve">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STROYNOWSKI A. (RED.) - PRACE NAUKOWE AJD. ZESZYTY HISTORYCZNE XII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8:26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4-02-20T08:31:00Z</dcterms:modified>
  <cp:revision>3</cp:revision>
  <dc:subject/>
  <dc:title/>
</cp:coreProperties>
</file>